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7"/>
      </w:tblGrid>
      <w:tr>
        <w:trPr/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67755</wp:posOffset>
                      </wp:positionH>
                      <wp:positionV relativeFrom="paragraph">
                        <wp:posOffset>-10795</wp:posOffset>
                      </wp:positionV>
                      <wp:extent cx="35179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-0.85pt;mso-position-vertical-relative:text;margin-left:48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AUTORIZZAZIONE</w:t>
            </w:r>
          </w:p>
          <w:p>
            <w:pPr>
              <w:pStyle w:val="Normal"/>
              <w:ind w:lef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o sottoscritto Sig. _____________________________________________ sono stato diffusamente informato circa le necessità e le modalità di trattamento previsti per la mia patologia, oltre all’astensione da qualsiasi trattamento. Sono stato altresì informato sulle differenti possibili procedure alternative diagnostico</w:t>
              <w:noBreakHyphen/>
              <w:t>terapeutiche. Consento pertanto alle indagini diagnostiche e alle procedure terapeutiche consigliate dai Sanitari al fine della tutela delta mia salute. Consento anche che tali procedure siano eseguite indistintamente da uno dei Sanitari dell’IRCCS Oncologico.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ari,___ /___/ _____    </w:t>
              <w:tab/>
              <w:t xml:space="preserve">     firma del Paziente                              Firma del Medico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cs="Arial" w:ascii="Arial" w:hAnsi="Arial"/>
                <w:sz w:val="24"/>
              </w:rPr>
              <w:t>_________________________               _____________________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 caso di non idoneità al consenso: Firma del Familiare (grado di parentela)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_________________________________</w:t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 ____ _____</w:t>
            </w:r>
          </w:p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n consento ad eseguire alcuna procedura diagnostico / terapeutica</w:t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8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ari,___ /___/ _____    </w:t>
              <w:tab/>
              <w:t xml:space="preserve">     firma del Paziente                              Firma del Medico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   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cs="Arial" w:ascii="Arial" w:hAnsi="Arial"/>
                <w:sz w:val="24"/>
              </w:rPr>
              <w:t>_________________________               _____________________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in caso di non idoneità al consenso: Firma del Familiare (grado di parentela) 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_____________________________________________________________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estazione del consenso alla informazione dei dati sensibili (art. 31 Codice di Deontologia Medica – 1998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/la sottoscritto/a ______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C H I E D E</w:t>
            </w:r>
          </w:p>
          <w:p>
            <w:pPr>
              <w:pStyle w:val="Normal"/>
              <w:spacing w:lineRule="auto" w:line="360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he siano date le informazioni relative al proprio stato di salut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 nessun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sclusivamente alle seguenti persone:</w:t>
            </w:r>
          </w:p>
          <w:p>
            <w:pPr>
              <w:pStyle w:val="Normal"/>
              <w:spacing w:lineRule="auto" w:line="360"/>
              <w:ind w:left="102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gnome ______________________________ Nome ________________________</w:t>
            </w:r>
          </w:p>
          <w:p>
            <w:pPr>
              <w:pStyle w:val="Normal"/>
              <w:spacing w:lineRule="auto" w:line="360"/>
              <w:ind w:left="102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gnome ______________________________ Nome ________________________</w:t>
            </w:r>
          </w:p>
          <w:p>
            <w:pPr>
              <w:pStyle w:val="Normal"/>
              <w:spacing w:lineRule="auto" w:line="360"/>
              <w:ind w:left="102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gnome ______________________________ Nome ________________________</w:t>
            </w:r>
          </w:p>
          <w:p>
            <w:pPr>
              <w:pStyle w:val="Normal"/>
              <w:spacing w:lineRule="auto" w:line="360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pologia delle informazioni da fornir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gni informazio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formazioni general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unicazioni di emergenza</w:t>
            </w:r>
          </w:p>
          <w:p>
            <w:pPr>
              <w:pStyle w:val="Normal"/>
              <w:spacing w:lineRule="auto" w:line="360"/>
              <w:ind w:firstLine="1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____ / ____ / ______</w:t>
            </w:r>
          </w:p>
          <w:p>
            <w:pPr>
              <w:pStyle w:val="Normal"/>
              <w:spacing w:lineRule="atLeast" w:line="240"/>
              <w:ind w:firstLine="142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rma ___________________________________________</w:t>
            </w:r>
          </w:p>
          <w:p>
            <w:pPr>
              <w:pStyle w:val="Normal"/>
              <w:spacing w:lineRule="atLeast" w:line="240"/>
              <w:ind w:firstLine="142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del paziente o del tutore)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"/>
      <w:lvlJc w:val="left"/>
      <w:pPr>
        <w:tabs>
          <w:tab w:val="num" w:pos="1027"/>
        </w:tabs>
        <w:ind w:left="1027" w:hanging="360"/>
      </w:pPr>
      <w:rPr>
        <w:rFonts w:ascii="Wingdings" w:hAnsi="Wingdings" w:cs="Wingdings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4:08:00Z</dcterms:created>
  <dc:creator>pc</dc:creator>
  <dc:description/>
  <dc:language>en-US</dc:language>
  <cp:lastModifiedBy>irccs</cp:lastModifiedBy>
  <dcterms:modified xsi:type="dcterms:W3CDTF">2008-05-06T15:15:00Z</dcterms:modified>
  <cp:revision>6</cp:revision>
  <dc:subject/>
  <dc:title>AUTORIZZAZIONE</dc:title>
</cp:coreProperties>
</file>