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1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1"/>
      </w:tblGrid>
      <w:tr>
        <w:trPr/>
        <w:tc>
          <w:tcPr>
            <w:tcW w:w="105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58775</wp:posOffset>
                      </wp:positionH>
                      <wp:positionV relativeFrom="paragraph">
                        <wp:posOffset>-227965</wp:posOffset>
                      </wp:positionV>
                      <wp:extent cx="3517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-17.95pt;mso-position-vertical-relative:text;margin-left:-28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utela delle persone rispetto al trattamento dei dati personali ai sensi del D.Lgs. 30/06/03 n. 196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formativa ai sens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Art. 13 del D.Lgs. 196/0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051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.R.C.C.S. – Ospedale Oncologico è un Istituto Biomedico Pubblico accreditato per lo studio, la cura, la ricerca in campo oncologico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poter svolgere tali fini istituzionali è indispensabile che l’Azienda ed i suoi operatori entrino in possesso delle seguenti informazioni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 Dati personali (dati anagrafici, professione svolta, recapito telefonico, codice fiscale, numero di iscrizione al S.S.N.)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2. Dati personali sensibili (informazioni sullo stato di salute, sulla vita sessuale, sulle origini razziali ed etniche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Suoi dati personali e sensibili verranno raccolti per le seguenti finalit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284" w:hanging="284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nalità do carattere amministrativ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284" w:hanging="284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nalità di carattere sanitario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284" w:hanging="284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Finalità di ricerc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2" w:leader="none"/>
              </w:tabs>
              <w:ind w:left="284" w:hanging="28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In ottemperanza a obblighi previsti da leggi, regolamenti e della normativa comunitar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conferimento dei dati è facoltativo ed il diniego non ha alcuna conseguenza per la singola persona, ma impedirebbe all’Istituto ed al Servizio Sanitario Regionale e Nazionale di raccogliere preziose informazioni che potrebbero essere utili per migliorare l’assistenza fornita dalla Sanità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ti personali idonei a rilevare il Suo stato di salute Le saranno notificati per tramite del medico dell’Unità Operativa che La ha in cura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ati e le informazioni raccolte saranno comunicati, in forma anonima, all’Assessorato Regionale alla Sanità ed al Ministero della Sanità per le elaborazioni statistiche e le valutazioni epidemiologiche necessarie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i sensi del D.Lgs. 30/6/2003 n° 196, “i dati personali e sensibili, acquisiti nell’ambito dell’attività sanitaria, saranno trattati manualmente e con strumenti informatici e saranno inseriti nella banca dato dell’Istituto”. Sono espressamente garantiti i diritti di cui agli art. 7-8-9-10-13 del citato D.Lgs. 30 giugno 2003 n° 19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informa, inoltre, che il titolare dei dati trattati è l’Istituto Oncologico di Bari, Via. S.F. Hahnemann n°10, nella persona del Legale Rappresentante Protempore l’Ente, cui Lei potrà rivolgersi per far valere i Suoi diritti.</w:t>
            </w:r>
          </w:p>
          <w:p>
            <w:pPr>
              <w:pStyle w:val="Normal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ind w:firstLine="14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considerazione della informativa ex D.Lgs. 196/2003, orale e scritta come riportata,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/la sottoscritto/a _______________________________________________, nato/a a _______________________ il _____________________, residente in _________________________________________________________, ACCONSENTE al trattamento dei suoi dati con le modalità e per le finalità indicate nella Informativa stessa, comunque strettamente connesse e strumentali al rapporto contrattual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sottoscritto dichiara, inoltre, di aver preso visione degli artt. 7-8-13 del D.Lgs. 30 giugno 2003 n° 19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0" w:righ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leggibile</w:t>
            </w:r>
          </w:p>
          <w:p>
            <w:pPr>
              <w:pStyle w:val="Normal"/>
              <w:ind w:left="5670" w:righ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670" w:right="17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, lì 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leggibile del medico 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4:17:00Z</dcterms:created>
  <dc:creator>pc</dc:creator>
  <dc:description/>
  <dc:language>en-US</dc:language>
  <cp:lastModifiedBy>orl</cp:lastModifiedBy>
  <dcterms:modified xsi:type="dcterms:W3CDTF">2008-05-05T09:32:00Z</dcterms:modified>
  <cp:revision>2</cp:revision>
  <dc:subject/>
  <dc:title/>
</cp:coreProperties>
</file>